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34"/>
        <w:gridCol w:w="3178"/>
        <w:gridCol w:w="779"/>
        <w:gridCol w:w="833"/>
        <w:gridCol w:w="581"/>
        <w:gridCol w:w="1321"/>
        <w:gridCol w:w="616"/>
      </w:tblGrid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ё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юдо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,г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тех.карты</w:t>
            </w:r>
          </w:p>
        </w:tc>
      </w:tr>
      <w:tr>
        <w:trPr>
          <w:trHeight w:val="1945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ый возраст (3-7) 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клас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1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2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1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недельник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а вязкая с тыквой (пшено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йный напиток злаковый, обогащённый микронутриентами, (151301302) на молок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зерновой пшеничный (14110741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1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ра из баклаж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 с изделиями макаронными группы 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яш из мяса отварно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юре картофельно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 цветная отварная с масл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ь витаминизированный из концентрата промышленного производства (1512011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с тираженный полутвёрдый, обогащённый микронутриентами (1522273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ожки печёные из теста дрожжевого с яблок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фруктовый питьевой (1115055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2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торник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, тушённая с колбасными изделия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точай цветочный (2105012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 в индивидуальной упаковке (3001010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ье, обогащённое микронутриентами (витаминизированное) (15211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моркови с черносливом и соусом салатны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-пюре из горох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рики из хлеба пшенично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 (филе) запечён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 отварно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ники из творога запечённы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4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м обогащённый фасованный 91523171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питьевой (1115055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3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реда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идоры свеж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еты рубленые из птицы (цыплята), запечённые с соусом молочны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56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макаронные группы А отварны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ао-напиток, обогащённый микронутриентами, быстрорастворимый (151301301) на молок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зелёный с огурцом и растительным масл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щ сибирский на мясном бульон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еканка картофельная с мясом отварны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плодов быстрозамороженных витаминизированный (смородина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рушка с джем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4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питьевой (1115055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4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верг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динг из творога запечённы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а шоколадно-молочная витаминизированная (15221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йный напиток из цикория (151301401) с молок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редиса с растительным масл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ольник ленинградский на бульоне из птиц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е птицы (индейка), тушённое в соусе томатн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плодов сухих витаминизированный (смесь косточковых плодов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ы фруктовые для детского питания (1325262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фли с молочно-жировой начинкой обогащённые для детского питания (1521173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питьевой (1115055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5 (Пятница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формованные из фарша рыбного (котлеты, биточки и тефтели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 или 07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4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юре картофельно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урцы, консервированные без уксуса (1323160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7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он к чаю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 в индивидуальной упаковке (3001010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коровье сладкосливочное несолёное в порционной упаковке (121105005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егрет овощно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-пюре из цветной капусты со сметано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рики из хлеба пшенично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ь по-строгановск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макаронные группы А отварны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ь витаминизированный из ягод свежезамороженных (чёрная смородина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фир, обогащённый микронутриентами (витаминизированный) (1522171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ерброд горячий с колбасой полукопчёной ДП (112115208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фруктовый питьевой (1115055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6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бота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фигурные и хлопья (готовые завтраки) из круп сладкие, обогащённые микронутриентами (142117101-05) с молок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точай травяной (2105012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 в индивидуальной упаковке (3001010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ожок детский фруктовы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лат из капусты белокочанной со сладким перцем с маслом растительны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шка картофельная с кабачками и помидор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фтели мясные с рисом паровы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4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сливочное прокипячённо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 отварные с маслом сливочны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плодов свежих витаминизированный (груши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ье, обогащённое микронутриентами (витаминизированное) (152117303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азы морковные с черносливом запечённы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8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ус сметанны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 в индивидуальной упаковке (3001010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7 (Понедельник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ны, запечённые с сыр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фруктовый (1115055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йный напиток злаковый, обогащённый микронутриентами, (151301302) на молок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ра из уваренных кабачк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0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 картофельный с бобовыми (фасоль) на мясном бульон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ркое по-домашнему (говядина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плодов быстрозамороженных витаминизированный (клубника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е кондитерское, обогащённое очищенным гемоглобином (1522173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рушка с сыр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6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ультрапастеризованное обогащённое (111506301) в индивидуальной упаковке с трубочко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8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торник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ники из творога запечённы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4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сгущённое с сахаром 8,5% жирности (2301260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4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ао-напиток, обогащённый микронутриентами, быстрорастворимый (1513013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моркови, яблок, апельсинов с соусом салатны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 крестьянский с крупой (пшено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фтели рыбны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/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/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/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4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юре картофельно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 тушё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ожки печёные из теста дрожжевого с вишнёвым фарше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7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еканка манная с плодами свежи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ы фруктовые для детского питания (1325262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питьевой (1115055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9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реда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помидоров с растительным масл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очки мясные рубленные паровы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9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сливочное прокипячённо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 отварно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точай цветочно-плодово-травяной (2105012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 в индивидуальной упаковке (3001010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м обогащённый фасованный (1523171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свёклы и горошка зелёного консервированного с маслом растительны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 с изделиями макаронными группы А на бульоне из птиц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ле из отварной птицы (цыплята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гу из овощ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ь витаминизированный из концентрата промышленного производства (1512011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ерброд горячий с сыром, томатами и зеленью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фруктовый питьевой (1115055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10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верг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юсли (141701001) с молок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йный напиток из цикория (151201) с молок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ье, обогащённое микронутриентами (витаминизированное) (152117303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капусты белокачанной с растительным масл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ха ростовск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льмени детские из п/ф промышленного производства (11112203) с маслом сливочны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плодов свежих витаминизированный (яблоки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очка «Любимая» или булочка пшенично-овсяная (пшенично-гречневая) для детского питания промышленного производства (142207409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ожок детск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фруктовый пищевой (1115055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11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ятница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колбасные варёные (сардельки) для школьного питания (112115204) отварны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4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юре картофельно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ао-напиток, обогащённый микронутриентами, быстрорастворимый (151301301) на молок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свежих овощей и яблок с растительным масл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 из капусты свежей на бульоне мясном с мелкошинкованными овощ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у из мяса отварно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плодов быстрозамороженных витаминизированный (вишня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фли с молочно-жировой начинкой, обогащённые для детского питания (1521173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еканка рисовая с груш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п фруктовый, обогащённый микронутриентами (1514061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питьевой (1115055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12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бота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а вязкая на молоке (из хлопьев овсяных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 зелёны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 в индивидуальной упаковке (3001010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коровье сладкосливочное несолёное в порционной упаковке (121105005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моркови с растительным маслом (с сахаром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 из овощей с фасолью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очки, котлеты из кальмаров и рыб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6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 отварно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плодов сухих витаминизированный (смесь косточковых плодов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ы фруктовые для детского питания (1325262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гурт питьевой (1115055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13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недельник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а вязкая молочная (из пшена и риса) «Дружба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фруктовый (1115055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йный напиток злоковый, обогащённый микронутриентами (151301302) на молок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зерновой пшеничный (14110741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1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зелёный с огурцами и помидорами с растительным масл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 рыбный (консервы лососевы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ле из отварной птицы (индейка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ус томатный промышленного производства (1328162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макаронные группы А отварны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ь витаминизированный из концентрата промышленного производства (1512011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фир, обогащённый микронутриентами (витаминизированный) (1522171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еники с фаршем творожны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6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ус сметанны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ультрапастеризованное обогащённое (111506301) в индивидуальной упаковке с трубочко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14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торник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еты мясные рубленные, запечённые с соусом молочны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60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юре картофельно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точай цветочно-плодово-травяной (2105012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 в индивидуальной упаковке (3001010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ье, обогащённое микронутриентами (витаминизированное) (152117303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кальмаров с перцем сладким и луком с соусом салатны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 из шпината со сметано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о куриное диетическое, сваренное вкрутую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ле из печен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ус сметанный с томат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 отварно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плодов свежих витаминизированный (груши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ко печёно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питьевой (1115055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15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реда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еканка из творог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п фруктовый, обогащённый микронутриентами (1514061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ао-напиток, обогащённый микронутриентами, быстрорастворимый (151301301) на молок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помидоров с растительным масл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щ с капустой и картофелем на мясном бульон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ядина, тушённая с чернослив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плодов быстрозамороженных витаминизированный (смородина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цца школьная из полуфабриката промышленного производ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0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он к чаю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 в индивидуальной упаковке (3001010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16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верг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нчики с натуральной фруктовой начинкой (с ягодами) из п/ф промышленного производства (1523232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1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йный напиток из цикория (151301401) с молок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ожок детск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витаминный с маслом растительны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ольник ленинградский с крупой перлово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 (филе), тушённая в томате с овощ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 отварно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плодов сухих витаминизированный (смесь косточковых плодов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пёшка с сыр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питьевой (1115055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17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ятница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зелёный с помидорами с растительным масл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лет, смешанный с ветчиной для школьного питания, запечённы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он к чаю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 в индивидуальной упаковке (3001010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свёклы с сыром с соусом салатны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 с изделиями макаронными группы А на бульоне из птиц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еты рубленые из птицы (индейка), запечённые с соусом молочны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58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 отварно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морской капусты промышленного производ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ь витаминизированный из ягод свежезамороженных (клюква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с тираженный полутвёрдый, обогащённый микронутриентами (1522273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ожки печёные из теста дрожжевого с капустой и яйц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9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иток из сиропа (151406101), обогащённого микронутриент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18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бота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еники отварные  с фруктово-ягодными начинками из п/ф промышленного производ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сливочное прокипячённо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(1115055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точай травяной (2105012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 в индивидуальной упаковке (3001010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свежих огурцов с растительным масл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-пюре из горошка зелёно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рики их хлеба пшенично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еты или биточки рыбны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4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юре картофельно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плодов свежих витаминизированный (яблоки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адьи с яблок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ультрапастеризованное обогащённое (111506301) в индивидуальной упаковке с трубочко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19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недельник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фигурные и хлопья (готовые завтраки) из круп сладкие, обогащённые микронутриентами (142117101-05) с молок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йный напиток злаковый, обогащённый микронутриентами (151301302) на молок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 мягкий для детского (дошкольного и школьного) питания с жирностью до 45% (111615003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6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зерновой пшеничный (14110741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1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фир, обогащённый микронутриентами (витаминизированный) (1522171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капусты краснокочанной с маслом растительны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шка картофельная  с кабачками и помидор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фстроганов из мяса отварного в сметано-молочном соус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плодов быстрозамороженных витаминизированный (клюква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очка с кунжут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фруктовый питьевой (1115055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20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торник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ле творожное запечённо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м обогащённый фасованный (1523171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ао-напиток, обогащённый микронутриентами, быстрорастворимый (151313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зелёный с огурцом и растительным масл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 по-уральски (с крупой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 (филе), запечённая под соусом для детского пит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 отварно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плодов сухих витаминизированный (смесь косточковых плодов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ка детская (сосиска), запечённая в дрожжевом тест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8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 в индивидуальной упаковке (3001010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21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реда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а жидкая на молоке (гречневая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йный напиток из цикория (151301201) с молок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овощей с кукурузой консервированной и соусом салатны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 из овощ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икадельки мясные паровы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46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сливочное прокипячённо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макаронные группы А отварны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ь витаминизированный из концентрата промышленного производства (1512011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еканка манная с плодами свежи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ус клюквенны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питьевой (1115055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22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верг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лет натуральный запечённы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идоры свеж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 в индивидуальной упаковке (3001010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сельдерея, огурцоы, яблок с растительным масл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 рыбный (консервы сельдевы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фтели мясные с соус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/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/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/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47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юре картофельно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плодов свежих витаминизированный (апельсин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е кондитерское, обогащённое очищенным гемоглобином (1522173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шевник с творогом запечённы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сливочное прокипячённо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фруктовый питьевой (1115055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23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ятница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урцы свеж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очки мясные рубленные паровы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9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сливочное прокипячённо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, припущенный с кукурузо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йный напиток злаковый, обогащённый микронутриентами (151301302) на молок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моркови с растительным маслом (с сахаром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 молочный с изделиями макаронны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гу из птицы (индейка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плодов быстрозамороженных витаминизированный (вишня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ье, обогащённое микронутриентами (витаминизированное) (152117303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ле из кабачков парово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питьевой (1115055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24</w:t>
            </w:r>
          </w:p>
          <w:p>
            <w:pPr>
              <w:pStyle w:val="Normal"/>
              <w:shd w:fill="00FF00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бота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фруктовый или овощной обогащённый или прямого отжи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трак 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колбасные варёные (колбаски, сосиски) для школьного питания (112115203) отварны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3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ус томатный промышленного производства (1328162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точай цветочно-травяной (2105012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 в индивидуальной упаковке (3001010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ды и ягоды свежие (см. приложение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 из помидоров с растительным масл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 картофельный на мясном бульон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 отварно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 отварные с маслом сливочны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т из плодов сухих витаминизированный (смесь косточковых плодов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з муки пшеничной первого сорта обогащённый витаминами и минералами для детского питания (1411073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 обогащённый витаминами и минералами (1412071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д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ки, запечённые с творог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йогурт питьевой (1115055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я: до 01.01.2012 года допускаются следующие замены блюд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кра из баклажанов – на икру из уваренных кабачков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ефир, обогащённый микронутриентами – на печенье, обогащённое микронутриентами или вафли с молочно-жировой начинкой, обогащённые микронутриентами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есерт на фруктовой основе – на салат фруктовый (№ тех. карты 11012)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ареники с фаршем творожным – на вареники ленивые (№ тех. карты 06008)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оус томатный промышленного производства – на соус томатный собственного производства (№ тех. карты 09011)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ай зелёный – на фиточай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брикосы свежие – на сливы свежие или персики свежие или нектарины свеж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16:00Z</dcterms:created>
  <dc:creator>Школа1351</dc:creator>
  <dc:description/>
  <cp:keywords/>
  <dc:language>en-US</dc:language>
  <cp:lastModifiedBy>Школа1351</cp:lastModifiedBy>
  <dcterms:modified xsi:type="dcterms:W3CDTF">2011-09-27T14:35:00Z</dcterms:modified>
  <cp:revision>34</cp:revision>
  <dc:subject/>
  <dc:title>День</dc:title>
</cp:coreProperties>
</file>