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Билет № 8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1. Величины: константы, переменные, типы величин. Присваивание, ввод и вывод величин. Линейные алгоритмы работы с величина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 уже известно, что всякий алгоритм составляется для конкретного исполнителя. Сейчас в качестве исполнителя мы будем рассматривать компьютер, оснащенный системой программирования на определенном язык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ьютер-исполнитель работает с определенными данными по определенной программе. Программа – это алгоритм записанный на каком-либо языке программирования. Данные – это множество величин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Компьютер работает с информацией, хранящейся в его памяти. Отдельный информационный объект (число, символ, строка, таблица и пр.) называется </w:t>
      </w:r>
      <w:r>
        <w:rPr>
          <w:rFonts w:cs="Verdana" w:ascii="Verdana" w:hAnsi="Verdana"/>
          <w:sz w:val="18"/>
          <w:szCs w:val="18"/>
          <w:u w:val="single"/>
        </w:rPr>
        <w:t>величиной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еличины в программировании, как и в математике, делятся на </w:t>
      </w:r>
      <w:r>
        <w:rPr>
          <w:rFonts w:cs="Verdana" w:ascii="Verdana" w:hAnsi="Verdana"/>
          <w:i/>
          <w:iCs/>
          <w:sz w:val="18"/>
          <w:szCs w:val="18"/>
        </w:rPr>
        <w:t>переменные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i/>
          <w:iCs/>
          <w:sz w:val="18"/>
          <w:szCs w:val="18"/>
        </w:rPr>
        <w:t>константы</w:t>
      </w:r>
      <w:r>
        <w:rPr>
          <w:rFonts w:cs="Verdana" w:ascii="Verdana" w:hAnsi="Verdana"/>
          <w:sz w:val="18"/>
          <w:szCs w:val="18"/>
        </w:rPr>
        <w:t>. Значение константы остается неизменной в течении всей программы, значение переменной величины может изменятьс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У каждой переменной есть </w:t>
      </w:r>
      <w:r>
        <w:rPr>
          <w:rFonts w:cs="Verdana" w:ascii="Verdana" w:hAnsi="Verdana"/>
          <w:i/>
          <w:iCs/>
          <w:sz w:val="18"/>
          <w:szCs w:val="18"/>
        </w:rPr>
        <w:t>имя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sz w:val="18"/>
          <w:szCs w:val="18"/>
        </w:rPr>
        <w:t>тип</w:t>
      </w:r>
      <w:r>
        <w:rPr>
          <w:rFonts w:cs="Verdana" w:ascii="Verdana" w:hAnsi="Verdana"/>
          <w:sz w:val="18"/>
          <w:szCs w:val="18"/>
        </w:rPr>
        <w:t xml:space="preserve"> и текущее </w:t>
      </w:r>
      <w:r>
        <w:rPr>
          <w:rFonts w:cs="Verdana" w:ascii="Verdana" w:hAnsi="Verdana"/>
          <w:i/>
          <w:iCs/>
          <w:sz w:val="18"/>
          <w:szCs w:val="18"/>
        </w:rPr>
        <w:t>значение</w:t>
      </w:r>
      <w:r>
        <w:rPr>
          <w:rFonts w:cs="Verdana" w:ascii="Verdana" w:hAnsi="Verdana"/>
          <w:sz w:val="18"/>
          <w:szCs w:val="18"/>
        </w:rPr>
        <w:t xml:space="preserve">. Имена переменных называют </w:t>
      </w:r>
      <w:r>
        <w:rPr>
          <w:rFonts w:cs="Verdana" w:ascii="Verdana" w:hAnsi="Verdana"/>
          <w:i/>
          <w:iCs/>
          <w:sz w:val="18"/>
          <w:szCs w:val="18"/>
        </w:rPr>
        <w:t>идентификаторами</w:t>
      </w:r>
      <w:r>
        <w:rPr>
          <w:rFonts w:cs="Verdana" w:ascii="Verdana" w:hAnsi="Verdana"/>
          <w:sz w:val="18"/>
          <w:szCs w:val="18"/>
        </w:rPr>
        <w:t xml:space="preserve"> (от глагола «идентифицировать», что значит «обозначать», «символизировать»). В качестве имен переменных могут быть буквы, цифры и другие знаки. Причем может быть не одна буква, а несколько. Примеры идентификаторов: a, b5, x, y, x2, summa, bukva10...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4634865</wp:posOffset>
            </wp:positionV>
            <wp:extent cx="591502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ществуют три основных типа величин, с которыми работает компьютер: числовой, символьный и логический. Тип данных характеризует внутреннее представление, множество допустимых значений для этих данных, а также совокупность операций над ними. В зависимости от типа переменной в памяти компьютера будет выделена определенная область.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6240780</wp:posOffset>
            </wp:positionV>
            <wp:extent cx="5772150" cy="3067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глядно переменную можно представить как коробочку, в которую можно положить на хранение что-либо. Имя переменной – это надпись на коробочке, значение – это то, что хранится в ней в данный момент, а тип переменной говорит о том, что допустимо класть в эту коробочку.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drawing>
          <wp:anchor behindDoc="0" distT="76200" distB="76200" distL="76200" distR="76200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9652635</wp:posOffset>
            </wp:positionV>
            <wp:extent cx="5943600" cy="1381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який алгоритм строится исходя из системы команд исполнителя, для которого он предназначен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зависимо от того, на каком языке программирования будет написана программа, алгоритм работы с величинами, обычно, составляется из следующих команд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ваивание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вод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вод;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Значения переменным задаются с помощью </w:t>
      </w:r>
      <w:r>
        <w:rPr>
          <w:rFonts w:cs="Verdana" w:ascii="Verdana" w:hAnsi="Verdana"/>
          <w:i/>
          <w:iCs/>
          <w:sz w:val="18"/>
          <w:szCs w:val="18"/>
        </w:rPr>
        <w:t>оператора присваивания</w:t>
      </w:r>
      <w:r>
        <w:rPr>
          <w:rFonts w:cs="Verdana" w:ascii="Verdana" w:hAnsi="Verdana"/>
          <w:sz w:val="18"/>
          <w:szCs w:val="18"/>
        </w:rPr>
        <w:t>. Команда присваивания – одна из основных команд в алгоритмах работы с величинами. При присваивании переменной какого-либо значения старое значение переменной стирается и она получает новое значени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В языках программирования команда присваивания обычно обозначается либо «:=» (двоеточие и равно), либо «=» (равно). Значок «:=» (или «=») читается «</w:t>
      </w:r>
      <w:r>
        <w:rPr>
          <w:rFonts w:cs="Verdana" w:ascii="Verdana" w:hAnsi="Verdana"/>
          <w:i/>
          <w:iCs/>
          <w:sz w:val="18"/>
          <w:szCs w:val="18"/>
        </w:rPr>
        <w:t>присвоить</w:t>
      </w:r>
      <w:r>
        <w:rPr>
          <w:rFonts w:cs="Verdana" w:ascii="Verdana" w:hAnsi="Verdana"/>
          <w:sz w:val="18"/>
          <w:szCs w:val="18"/>
        </w:rPr>
        <w:t>». Например:</w:t>
      </w:r>
    </w:p>
    <w:p>
      <w:pPr>
        <w:pStyle w:val="Style14"/>
        <w:spacing w:before="280" w:after="113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:= x + y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ьютер сначала вычисляет выражение x + y, затем результат присваивает переменной z, стоящей слева от знака «:=».</w:t>
      </w:r>
    </w:p>
    <w:p>
      <w:pPr>
        <w:pStyle w:val="Style14"/>
        <w:rPr/>
      </w:pPr>
      <w:r>
        <w:rPr/>
        <w:t>Если до выполнения этой команды содержимое ячеек, соответствующих переменным x, y, z, было таким:</w:t>
      </w:r>
    </w:p>
    <w:tbl>
      <w:tblPr>
        <w:tblW w:w="34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0"/>
        <w:gridCol w:w="1141"/>
        <w:gridCol w:w="1124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/>
        <w:br/>
        <w:t>то после выполнения команды z := x + y оно станет следующим:</w:t>
      </w:r>
    </w:p>
    <w:tbl>
      <w:tblPr>
        <w:tblW w:w="34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0"/>
        <w:gridCol w:w="1141"/>
        <w:gridCol w:w="1124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</w:tbl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черк в ячейке z обозначает, что начальное число в ней может быть любым. Оно не имеет значения для результата данной команд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слева от знака присваивания стоит числовая переменная, а справа – математическое выражение, то такую команду называют арифметической командой присваивания, а выражение – арифметически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частном случае арифметическое выражение может быть представлено одной переменной или одной константой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имер: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x := 7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:= b + 10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 := x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чения переменных, являющихся исходными данными решаемой задачи, как правило, задаются вводом. На современных компьютерах ввод чаще всего выполнятся в режиме диалога с пользователем. По команде ввода компьютер прерывает выполнение программы и ждет действий пользователя. Пользователь должен набрать на клавиатуре вводимые значения переменных и нажать клавишу &lt;ВВОД&gt;. Введенные значения присвоятся соответствующим переменным из списка ввода, и выполнение программы продолжится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Команд ввода</w:t>
      </w:r>
      <w:r>
        <w:rPr>
          <w:rFonts w:cs="Verdana" w:ascii="Verdana" w:hAnsi="Verdana"/>
          <w:sz w:val="18"/>
          <w:szCs w:val="18"/>
        </w:rPr>
        <w:t xml:space="preserve"> в описаниях алгоритмов обычно выглядит так:</w:t>
      </w:r>
    </w:p>
    <w:p>
      <w:pPr>
        <w:pStyle w:val="Style14"/>
        <w:spacing w:before="280" w:after="113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ввод &lt;список переменных&gt;</w:t>
      </w:r>
    </w:p>
    <w:p>
      <w:pPr>
        <w:pStyle w:val="Style14"/>
        <w:spacing w:before="280" w:after="113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ли</w:t>
      </w:r>
    </w:p>
    <w:p>
      <w:pPr>
        <w:pStyle w:val="Style14"/>
        <w:spacing w:before="280" w:after="113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>ввод (&lt;список переменных&gt;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т схема выполнения приведенной выше команды. </w:t>
      </w:r>
    </w:p>
    <w:p>
      <w:pPr>
        <w:pStyle w:val="Style14"/>
        <w:rPr/>
      </w:pPr>
      <w:r>
        <w:rPr/>
        <w:t>1. Память до выполнения команды:</w:t>
      </w:r>
    </w:p>
    <w:tbl>
      <w:tblPr>
        <w:tblW w:w="34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0"/>
        <w:gridCol w:w="1141"/>
        <w:gridCol w:w="1124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2. Компьютер получил команду </w:t>
      </w:r>
      <w:r>
        <w:rPr>
          <w:rFonts w:cs="Verdana" w:ascii="Verdana" w:hAnsi="Verdana"/>
          <w:b/>
          <w:bCs/>
          <w:sz w:val="18"/>
          <w:szCs w:val="18"/>
        </w:rPr>
        <w:t>ввод (а, в, с)</w:t>
      </w:r>
      <w:r>
        <w:rPr>
          <w:rFonts w:cs="Verdana" w:ascii="Verdana" w:hAnsi="Verdana"/>
          <w:sz w:val="18"/>
          <w:szCs w:val="18"/>
        </w:rPr>
        <w:t>, прервал свою работу и ждет действий пользовател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Пользователь набирает на клавиатуре:</w:t>
      </w:r>
    </w:p>
    <w:p>
      <w:pPr>
        <w:pStyle w:val="Style14"/>
        <w:spacing w:before="280" w:after="113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3 5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 нажимает клавишу &lt;ВВОД&gt; (&lt;Enter&gt;). </w:t>
      </w:r>
    </w:p>
    <w:p>
      <w:pPr>
        <w:pStyle w:val="Style14"/>
        <w:rPr/>
      </w:pPr>
      <w:r>
        <w:rPr/>
        <w:t>4. Память после выполнения команды:</w:t>
      </w:r>
    </w:p>
    <w:tbl>
      <w:tblPr>
        <w:tblW w:w="34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0"/>
        <w:gridCol w:w="1141"/>
        <w:gridCol w:w="1124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</w:tr>
    </w:tbl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При выполнении пункта 3 вводимые числа должны быть отделены друг от друга какими-нибудь разделителями. Обычно это пробел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ледовательно, можно сделать вывод: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еременные величины получают конкретные значения в результате выполнения команды присваивания или команды ввод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переменной величине не присвоено никакого значения (или не введено), то она является неопределенной. Иначе говоря, ничего нельзя сказать, какое значение имеет эта переменна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Результаты решения задачи сообщаются компьютером пользователю путем выполнения </w:t>
      </w:r>
      <w:r>
        <w:rPr>
          <w:rFonts w:cs="Verdana" w:ascii="Verdana" w:hAnsi="Verdana"/>
          <w:i/>
          <w:iCs/>
          <w:sz w:val="18"/>
          <w:szCs w:val="18"/>
        </w:rPr>
        <w:t>команды вывода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анда вывода в описаниях алгоритмов обычно выглядит так:</w:t>
      </w:r>
    </w:p>
    <w:p>
      <w:pPr>
        <w:pStyle w:val="Style14"/>
        <w:spacing w:before="280" w:after="113"/>
        <w:jc w:val="center"/>
        <w:rPr/>
      </w:pPr>
      <w:r>
        <w:rPr>
          <w:rFonts w:cs="Verdana" w:ascii="Verdana" w:hAnsi="Verdana"/>
          <w:color w:val="333366"/>
          <w:sz w:val="18"/>
          <w:szCs w:val="18"/>
        </w:rPr>
        <w:t>вывод &lt;список вывода&gt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Style14"/>
        <w:spacing w:before="280" w:after="113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ли</w:t>
      </w:r>
    </w:p>
    <w:p>
      <w:pPr>
        <w:pStyle w:val="Style14"/>
        <w:spacing w:before="280" w:after="113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333366"/>
          <w:sz w:val="18"/>
          <w:szCs w:val="18"/>
        </w:rPr>
        <w:t xml:space="preserve">вывод (&lt;список вывода&gt;)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Например: </w:t>
      </w:r>
      <w:r>
        <w:rPr>
          <w:rFonts w:cs="Verdana" w:ascii="Verdana" w:hAnsi="Verdana"/>
          <w:b/>
          <w:bCs/>
          <w:sz w:val="18"/>
          <w:szCs w:val="18"/>
        </w:rPr>
        <w:t>вывод (x1, х2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 этой команде значения переменных x1 и х2 будут вынесены на устройство вывода (чаще всего это экран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примера составим алгоритм вычисления периметра треугольника. Нам потребуется 4 переменных для хранения значения длин сторон треугольника и его периметра. Периметр – это сумма всех сторон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Алгоритм Вычисление периметра треугольника</w:t>
        <w:br/>
        <w:t>переменные a, b, c, p - целые</w:t>
        <w:br/>
        <w:t>начало</w:t>
        <w:br/>
        <w:t>ввод (а, b, c)</w:t>
        <w:br/>
        <w:t>p := a + b+ c</w:t>
        <w:br/>
        <w:t>вывод (p)</w:t>
        <w:br/>
        <w:t>конец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начала компьютер запросит значения переменных a, b, c у пользователя, затем произведет вычисления и выведет результат на экран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трока </w:t>
      </w:r>
      <w:r>
        <w:rPr>
          <w:rFonts w:cs="Verdana" w:ascii="Verdana" w:hAnsi="Verdana"/>
          <w:b/>
          <w:bCs/>
          <w:sz w:val="18"/>
          <w:szCs w:val="18"/>
        </w:rPr>
        <w:t xml:space="preserve">переменные a, b, c, p - целые </w:t>
      </w:r>
      <w:r>
        <w:rPr>
          <w:rFonts w:cs="Verdana" w:ascii="Verdana" w:hAnsi="Verdana"/>
          <w:sz w:val="18"/>
          <w:szCs w:val="18"/>
        </w:rPr>
        <w:t>- называется описанием переменных. Некоторые языки программирования требуют обязательного описания всех переменных до начала их использования в программе, некоторые – относятся более лояльно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лученный алгоритм имеет линейную структуру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5237480</wp:posOffset>
            </wp:positionV>
            <wp:extent cx="1828800" cy="3352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17:00Z</dcterms:created>
  <dc:creator>Papa</dc:creator>
  <dc:description/>
  <cp:keywords/>
  <dc:language>en-US</dc:language>
  <cp:lastModifiedBy>Papa</cp:lastModifiedBy>
  <dcterms:modified xsi:type="dcterms:W3CDTF">2009-04-14T12:17:00Z</dcterms:modified>
  <cp:revision>1</cp:revision>
  <dc:subject/>
  <dc:title>Билет № 8 </dc:title>
</cp:coreProperties>
</file>