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лет № 10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000080"/>
          <w:sz w:val="18"/>
          <w:szCs w:val="18"/>
        </w:rPr>
        <w:t>1. Представление о программировании: язык программирования (на примере одного из языков высокого уровня); примеры несложных программ с линейной, ветвящейся и циклической структурой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Для представления алгоритма в виде, понятном компьютеру, служат </w:t>
      </w:r>
      <w:r>
        <w:rPr>
          <w:rFonts w:cs="Verdana" w:ascii="Verdana" w:hAnsi="Verdana"/>
          <w:i/>
          <w:iCs/>
          <w:sz w:val="18"/>
          <w:szCs w:val="18"/>
        </w:rPr>
        <w:t>языки программирования</w:t>
      </w:r>
      <w:r>
        <w:rPr>
          <w:rFonts w:cs="Verdana" w:ascii="Verdana" w:hAnsi="Verdana"/>
          <w:sz w:val="18"/>
          <w:szCs w:val="18"/>
        </w:rPr>
        <w:t>. Сначала разрабатывается алгоритм действий, а потом он записывается на одном из таких языков. В итоге получается текст программы - полное, законченное и детальное описание алгоритма на языке программирования. Затем этот текст программы специальными служебными приложениями, которые называются трансляторами, либо переводится в машинный код (язык нулей и единиц), либо исполняется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Специалисты, профессионально занимающиеся программированием, называются </w:t>
      </w:r>
      <w:r>
        <w:rPr>
          <w:rFonts w:cs="Verdana" w:ascii="Verdana" w:hAnsi="Verdana"/>
          <w:i/>
          <w:iCs/>
          <w:sz w:val="18"/>
          <w:szCs w:val="18"/>
        </w:rPr>
        <w:t>программистами</w:t>
      </w:r>
      <w:r>
        <w:rPr>
          <w:rFonts w:cs="Verdana" w:ascii="Verdana" w:hAnsi="Verdana"/>
          <w:sz w:val="18"/>
          <w:szCs w:val="18"/>
        </w:rPr>
        <w:t>. В первые годы существования ЭВМ для использования компьютера в любой области нужно было уметь программировать. В 1970-х - 80-х годах XX века начинает развиваться прикладное программное обеспечение. Бурное распространение прикладного ПО произошло с появлением персональных компьютеров. Стало совсем не обязательным уметь программировать для того, чтобы воспользоваться компьютером. Люди, работающие на компьютерах, разделились на пользователей и программистов. В настоящее время пользователей гораздо больше, чем программистов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жет возникнуть впечатление, что программисты теперь уже не нужны! Но кто же тогда будет создавать все операционные системы, редакторы, графические пакеты, компьютерные игры и многое другое? Программисты, безусловно, нужны, причем задачи, которые им приходится решать, со временем становится все сложнее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граммирование принято разделять на системное и прикладное. Системные программисты занимаются разработкой системного программного обеспечения: операционных систем, утилит и пр., а также систем программирования. Прикладные программисты создают прикладные программы: редакторы, табличные процессоры, игры, обучающие программы и многие другие. Спрос на высококвалифицированных программистов, как системных, так и прикладных очень большой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составления программ существуют разнообразные языки программирован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Язык программирования – это фиксированная система обозначений для описания алгоритмов и структур данных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Языки программирования - искусственные языки. От естественных они отличаются ограниченным числом "слов", значение которых понятно транслятору, и очень строгими правилами записи команд (операторов). Транслятор — средство для преобразования текстов из одного языка, понятного человеку, в другой язык, понятный компьютеру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пулярными языками программирования сегодня являются Паскаль, Бэйсик, Си и др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создания и исполнения на компьютере программы написанной на языке программирования, используются системы программирования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Система программирования</w:t>
      </w:r>
      <w:r>
        <w:rPr>
          <w:rFonts w:cs="Verdana" w:ascii="Verdana" w:hAnsi="Verdana"/>
          <w:sz w:val="18"/>
          <w:szCs w:val="18"/>
        </w:rPr>
        <w:t xml:space="preserve"> – это программное обеспечение компьютера, предназначенное для разработки, отладки и исполнения программ, записанных на определенном языке программирования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ществуют системы программирования на Паскале, Бэйсике и других языках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заре компьютерной эры, в 50-е годы XX века, программы писались на машинном языке и представляли собой очень длинные последовательности нулей и единиц. Составление и отладка таких программ было чрезвычайно трудоемким дело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60—70-е годы для облегчения труда программистов начали создаваться языки программирования высокого уровня, формальные языки, кодирующие алгоритмы в привычном для человека виде (в виде предложений). Такие языки программирования строились на основе использования определенного алфавита и строгих правил построения предложений (синтаксиса)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иболее широко распространенным типом языков программирования высокого уровня являются процедурные языки. В таких языках широко используются управляющие конструкции (операторы), которые позволяют закодировать различные алгоритмические структуры (линейную, ветвление, цикл)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дним из первых процедурных языков программирования был известный всем Бэйсик (Basic), созданный в 1964 году. В течение последующего времени Бэйсик развивался, появлялись его различные версии (MSX-Basic, Бэйсик-Агат, QBasic и др.). Другим широко распространенным языком программирования алгоритмического типа является Pascal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>Первая версия языка Паскаль была разработана швейцарским ученым Никлаусом Виртом в 1968 году. Первоначально язык предназначался для целей обучения, поскольку он является достаточно детерминированным, т.е. все подчиняется определенным правилам, исключений из которых не так много. Основные характеристики: относительно небольшое количество базовых понятий, простой синтаксис, быстрый компилятор для перевода исходных текстов в машинный код. В 1992 г. фирма Borland International выпустила два пакета, основанных на языке Паскаль: Borland Pascal 7.0 и Turbo Pascal 7.0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лагодаря языкам программирования высокого уровня, программы больше напоминают инструкции, обращенные к человеку, нежели к машине. Однако следует иметь в виду, что в языках программирования не допускаются даже незначительные (с точки зрения человека) нарушения в правилах написания программ. Ведь даже маленькая неточность может вызвать невыполнимость программы или трудно уловимую ошибку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Рассмотрим несколько простых примеров на языке программирования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Паскаль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Пример 1.</w:t>
      </w:r>
      <w:r>
        <w:rPr>
          <w:rFonts w:cs="Verdana" w:ascii="Verdana" w:hAnsi="Verdana"/>
          <w:sz w:val="18"/>
          <w:szCs w:val="18"/>
        </w:rPr>
        <w:t xml:space="preserve"> Программа с линейной структурой. Для примера составим программу вычисления периметра треугольника. 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  <w:lang w:val="en-US"/>
        </w:rPr>
        <w:t>program perim; {</w:t>
      </w:r>
      <w:r>
        <w:rPr>
          <w:rFonts w:cs="Verdana" w:ascii="Verdana" w:hAnsi="Verdana"/>
          <w:b/>
          <w:bCs/>
          <w:sz w:val="18"/>
          <w:szCs w:val="18"/>
        </w:rPr>
        <w:t>вычисление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периметра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треугольника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}</w:t>
        <w:br/>
        <w:t>var a,b,c,p:integer;</w:t>
        <w:br/>
        <w:t>begin</w:t>
        <w:br/>
        <w:t>readln(a,b,c);</w:t>
        <w:br/>
        <w:t>p:=a+b+c;</w:t>
        <w:br/>
        <w:t>write(p);</w:t>
        <w:br/>
        <w:t>end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удобства пользователя можно улучшить эту программу так:</w:t>
      </w:r>
    </w:p>
    <w:p>
      <w:pPr>
        <w:pStyle w:val="Style14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ogram perim; {вычисление периметра треугольника}</w:t>
        <w:br/>
        <w:t>var a,b,c,p:integer;</w:t>
        <w:br/>
        <w:t>begin</w:t>
        <w:br/>
        <w:t>write('Введите стороны треугольника:');</w:t>
        <w:br/>
        <w:t>readln(a,b,c);</w:t>
        <w:br/>
        <w:t>p:=a+b+c;</w:t>
        <w:br/>
        <w:t>write('Периметр равен =',p);</w:t>
        <w:br/>
        <w:t xml:space="preserve">end. 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Пример 2.</w:t>
      </w:r>
      <w:r>
        <w:rPr>
          <w:rFonts w:cs="Verdana" w:ascii="Verdana" w:hAnsi="Verdana"/>
          <w:sz w:val="18"/>
          <w:szCs w:val="18"/>
        </w:rPr>
        <w:t xml:space="preserve"> Программа с ветвящейся структурой. Для примера составим программу вычисления большего из двух чисел.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  <w:lang w:val="en-US"/>
        </w:rPr>
        <w:t>program bid; {</w:t>
      </w:r>
      <w:r>
        <w:rPr>
          <w:rFonts w:cs="Verdana" w:ascii="Verdana" w:hAnsi="Verdana"/>
          <w:b/>
          <w:bCs/>
          <w:sz w:val="18"/>
          <w:szCs w:val="18"/>
        </w:rPr>
        <w:t>большее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из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двух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чисел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}</w:t>
        <w:br/>
        <w:t>var a,b,c:integer;</w:t>
        <w:br/>
        <w:t>begin</w:t>
        <w:br/>
        <w:t>readln(a,b);</w:t>
        <w:br/>
        <w:t>if a&gt;b then c := a</w:t>
        <w:br/>
        <w:t>else c := b;</w:t>
        <w:br/>
        <w:t>write(c);</w:t>
        <w:br/>
        <w:t>end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Пример 3. </w:t>
      </w:r>
      <w:r>
        <w:rPr>
          <w:rFonts w:cs="Verdana" w:ascii="Verdana" w:hAnsi="Verdana"/>
          <w:sz w:val="18"/>
          <w:szCs w:val="18"/>
        </w:rPr>
        <w:t>Программа с циклической структурой. Для примера составим программу вычисления факториала. Факториал числа это произведение последовательности чисел от 1 до этого числа. N! = 1*2*...*N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начала составим программу, используя циклы со счетчиком. Произведение уже умноженных чисел будем хранить в переменной f, начальное значение которой равно 1.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  <w:lang w:val="en-US"/>
        </w:rPr>
        <w:t>program faktorial; {</w:t>
      </w:r>
      <w:r>
        <w:rPr>
          <w:rFonts w:cs="Verdana" w:ascii="Verdana" w:hAnsi="Verdana"/>
          <w:b/>
          <w:bCs/>
          <w:sz w:val="18"/>
          <w:szCs w:val="18"/>
        </w:rPr>
        <w:t>вычисление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факториала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}</w:t>
        <w:br/>
        <w:t>var n,f,i:integer;</w:t>
        <w:br/>
        <w:t>begin</w:t>
        <w:br/>
        <w:t>readln(n);</w:t>
        <w:br/>
        <w:t>f:=1;</w:t>
        <w:br/>
        <w:t>for i:=1 to n do f:=f*i;</w:t>
        <w:br/>
        <w:t>write(f);</w:t>
        <w:br/>
        <w:t>end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 составим программу, используя циклы с предусловием. В данном случаи переменная r выполняет роль множителя, значение которого меняется от 1 до n. В теле цикла сначала вычислим очередное произведение, затем увеличим r на единицу.</w:t>
      </w:r>
    </w:p>
    <w:p>
      <w:pPr>
        <w:pStyle w:val="Style14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  <w:t>program faktorial; {</w:t>
      </w:r>
      <w:r>
        <w:rPr>
          <w:rFonts w:cs="Verdana" w:ascii="Verdana" w:hAnsi="Verdana"/>
          <w:b/>
          <w:bCs/>
          <w:sz w:val="18"/>
          <w:szCs w:val="18"/>
        </w:rPr>
        <w:t>вычисление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факториала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}</w:t>
        <w:br/>
        <w:t>var n,r,f:integer;</w:t>
        <w:br/>
        <w:t>begin</w:t>
        <w:br/>
        <w:t>readln(n);</w:t>
        <w:br/>
        <w:t>f:=1;</w:t>
        <w:br/>
        <w:t>r:=1;</w:t>
        <w:br/>
        <w:t>while r&lt;=n do</w:t>
        <w:br/>
        <w:t>begin</w:t>
        <w:br/>
        <w:t>f:=f*r;</w:t>
        <w:br/>
        <w:t>r:=r+1;</w:t>
        <w:br/>
        <w:t>end;</w:t>
        <w:br/>
        <w:t>write(f);</w:t>
        <w:br/>
        <w:t>end.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Рассмотрим несколько простых примеров на языке программирования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QBasic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Пример 1.</w:t>
      </w:r>
      <w:r>
        <w:rPr>
          <w:rFonts w:cs="Verdana" w:ascii="Verdana" w:hAnsi="Verdana"/>
          <w:sz w:val="18"/>
          <w:szCs w:val="18"/>
        </w:rPr>
        <w:t xml:space="preserve"> Программа с линейной структурой. Для примера составим программу вычисления периметра треугольника. </w:t>
      </w:r>
    </w:p>
    <w:p>
      <w:pPr>
        <w:pStyle w:val="Style14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M вычисление периметра треугольника</w:t>
        <w:br/>
        <w:t>DIM a, b, c, p AS INTEGER</w:t>
        <w:br/>
        <w:t>INPUT "Введите стороны треугольника", a, b, c</w:t>
        <w:br/>
        <w:t>p = a + b + c</w:t>
        <w:br/>
        <w:t>PRINT "Периметр равен", p</w:t>
        <w:br/>
        <w:t>END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Команду описания переменных </w:t>
      </w:r>
      <w:r>
        <w:rPr>
          <w:rFonts w:cs="Verdana" w:ascii="Verdana" w:hAnsi="Verdana"/>
          <w:i/>
          <w:iCs/>
          <w:sz w:val="18"/>
          <w:szCs w:val="18"/>
        </w:rPr>
        <w:t>DIM a, b, c, p AS INTEGER</w:t>
      </w:r>
      <w:r>
        <w:rPr>
          <w:rFonts w:cs="Verdana" w:ascii="Verdana" w:hAnsi="Verdana"/>
          <w:sz w:val="18"/>
          <w:szCs w:val="18"/>
        </w:rPr>
        <w:t xml:space="preserve"> на QBasic можно не использовать, в этом случае компьютер будет считать переменные типа variant.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>Пример 2.</w:t>
      </w:r>
      <w:r>
        <w:rPr>
          <w:rFonts w:cs="Verdana" w:ascii="Verdana" w:hAnsi="Verdana"/>
          <w:sz w:val="18"/>
          <w:szCs w:val="18"/>
        </w:rPr>
        <w:t xml:space="preserve"> Программа с ветвящейся структурой. Для примера составим программу вычисления большего из двух чисел.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REM большее из двух чисел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DIM a, b, c AS INTEGER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INPUT "Введите два числа", a, b</w:t>
      </w:r>
    </w:p>
    <w:p>
      <w:pPr>
        <w:pStyle w:val="HTML"/>
        <w:rPr>
          <w:b/>
          <w:b/>
          <w:bCs/>
          <w:lang w:val="en-US"/>
        </w:rPr>
      </w:pPr>
      <w:r>
        <w:rPr>
          <w:b/>
          <w:bCs/>
          <w:lang w:val="en-US"/>
        </w:rPr>
        <w:t>IF a &gt; b THEN</w:t>
      </w:r>
    </w:p>
    <w:p>
      <w:pPr>
        <w:pStyle w:val="HTML"/>
        <w:rPr>
          <w:b/>
          <w:b/>
          <w:bCs/>
          <w:lang w:val="en-US"/>
        </w:rPr>
      </w:pPr>
      <w:r>
        <w:rPr>
          <w:b/>
          <w:bCs/>
          <w:lang w:val="en-US"/>
        </w:rPr>
        <w:t>c = a</w:t>
      </w:r>
    </w:p>
    <w:p>
      <w:pPr>
        <w:pStyle w:val="HTML"/>
        <w:rPr>
          <w:b/>
          <w:b/>
          <w:bCs/>
          <w:lang w:val="en-US"/>
        </w:rPr>
      </w:pPr>
      <w:r>
        <w:rPr>
          <w:b/>
          <w:bCs/>
          <w:lang w:val="en-US"/>
        </w:rPr>
        <w:t>ELSE</w:t>
      </w:r>
    </w:p>
    <w:p>
      <w:pPr>
        <w:pStyle w:val="HTML"/>
        <w:rPr>
          <w:b/>
          <w:b/>
          <w:bCs/>
          <w:lang w:val="en-US"/>
        </w:rPr>
      </w:pPr>
      <w:r>
        <w:rPr>
          <w:b/>
          <w:bCs/>
          <w:lang w:val="en-US"/>
        </w:rPr>
        <w:t>c = b</w:t>
      </w:r>
    </w:p>
    <w:p>
      <w:pPr>
        <w:pStyle w:val="HTML"/>
        <w:rPr>
          <w:b/>
          <w:b/>
          <w:bCs/>
          <w:lang w:val="en-US"/>
        </w:rPr>
      </w:pPr>
      <w:r>
        <w:rPr>
          <w:b/>
          <w:bCs/>
          <w:lang w:val="en-US"/>
        </w:rPr>
        <w:t>END IF</w:t>
      </w:r>
    </w:p>
    <w:p>
      <w:pPr>
        <w:pStyle w:val="HTML"/>
        <w:rPr/>
      </w:pPr>
      <w:r>
        <w:rPr>
          <w:b/>
          <w:bCs/>
          <w:lang w:val="en-US"/>
        </w:rPr>
        <w:t>PRINT "</w:t>
      </w:r>
      <w:r>
        <w:rPr>
          <w:b/>
          <w:bCs/>
        </w:rPr>
        <w:t>Больше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число</w:t>
      </w:r>
      <w:r>
        <w:rPr>
          <w:b/>
          <w:bCs/>
          <w:lang w:val="en-US"/>
        </w:rPr>
        <w:t xml:space="preserve"> =", c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END</w:t>
      </w:r>
    </w:p>
    <w:p>
      <w:pPr>
        <w:pStyle w:val="Style14"/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Пример 3. </w:t>
      </w:r>
      <w:r>
        <w:rPr>
          <w:rFonts w:cs="Verdana" w:ascii="Verdana" w:hAnsi="Verdana"/>
          <w:sz w:val="18"/>
          <w:szCs w:val="18"/>
        </w:rPr>
        <w:t>Программа с циклической структурой. Для примера составим программу вычисления факториала. Факториал числа это произведение последовательности чисел от 1 до этого числа. N! = 1*2*...*N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начала составим программу, используя циклы со счетчиком. Произведение уже умноженных чисел будем хранить в переменной f, начальное значение которой равно 1.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REM </w:t>
      </w:r>
      <w:r>
        <w:rPr>
          <w:rFonts w:cs="Verdana" w:ascii="Verdana" w:hAnsi="Verdana"/>
          <w:b/>
          <w:bCs/>
          <w:sz w:val="18"/>
          <w:szCs w:val="18"/>
        </w:rPr>
        <w:t>вычисление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факториала</w:t>
      </w:r>
      <w:r>
        <w:rPr>
          <w:rFonts w:cs="Verdana" w:ascii="Verdana" w:hAnsi="Verdana"/>
          <w:b/>
          <w:bCs/>
          <w:sz w:val="18"/>
          <w:szCs w:val="18"/>
          <w:lang w:val="en-US"/>
        </w:rPr>
        <w:br/>
        <w:t>DIM n, f, i AS INTEGER</w:t>
        <w:br/>
        <w:t>INPUT "</w:t>
      </w:r>
      <w:r>
        <w:rPr>
          <w:rFonts w:cs="Verdana" w:ascii="Verdana" w:hAnsi="Verdana"/>
          <w:b/>
          <w:bCs/>
          <w:sz w:val="18"/>
          <w:szCs w:val="18"/>
        </w:rPr>
        <w:t>Введите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число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", n</w:t>
        <w:br/>
        <w:t>f = 1</w:t>
        <w:br/>
        <w:t>FOR i = 1 TO n</w:t>
        <w:br/>
        <w:t>f = f * i</w:t>
        <w:br/>
        <w:t>NEXT</w:t>
        <w:br/>
        <w:t>PRINT "</w:t>
      </w:r>
      <w:r>
        <w:rPr>
          <w:rFonts w:cs="Verdana" w:ascii="Verdana" w:hAnsi="Verdana"/>
          <w:b/>
          <w:bCs/>
          <w:sz w:val="18"/>
          <w:szCs w:val="18"/>
        </w:rPr>
        <w:t>факториал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=", f</w:t>
        <w:br/>
        <w:t>END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перь составим программу, используя циклы с предусловием. В данном случае переменная r выполняет роль множителя, значение которого меняется от 1 до n. В теле цикла сначала вычислим очередное произведение, затем увеличим r на единицу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M вычисление факториала</w:t>
        <w:br/>
        <w:t>DIM n, f, r i AS INTEGER</w:t>
        <w:br/>
        <w:t>INPUT "Введите число", n</w:t>
        <w:br/>
        <w:t>f = 1</w:t>
        <w:br/>
        <w:t>r = 1</w:t>
        <w:br/>
        <w:t>DO WHILE r &lt;= n</w:t>
        <w:br/>
        <w:t>f = f * r</w:t>
        <w:br/>
        <w:t>r = r + 1</w:t>
        <w:br/>
        <w:t>LOOP</w:t>
        <w:br/>
        <w:t>PRINT "факториал =", f</w:t>
        <w:br/>
        <w:t>EN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20:00Z</dcterms:created>
  <dc:creator>Papa</dc:creator>
  <dc:description/>
  <cp:keywords/>
  <dc:language>en-US</dc:language>
  <cp:lastModifiedBy>Papa</cp:lastModifiedBy>
  <dcterms:modified xsi:type="dcterms:W3CDTF">2009-04-14T12:20:00Z</dcterms:modified>
  <cp:revision>1</cp:revision>
  <dc:subject/>
  <dc:title>Билет № 10</dc:title>
</cp:coreProperties>
</file>