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  <w:t>БИЛЕТ № 2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80"/>
          <w:sz w:val="20"/>
          <w:szCs w:val="20"/>
        </w:rPr>
        <w:t>Измерение информации: содержательный и алфавитный подходы. Единицы измерения информаци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прос: «Как измерить информацию?» очень непростой. Ответ на него зависит от того, что понимать под информацией. Но поскольку определять информацию можно по-разному, то и способы измерения тоже могут быть разным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Содержательный подход к измерению информаци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человека информация — это знания человека. Рассмотрим вопрос с этой точки зрения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ие новой информации приводит к расширению знаний. Если некоторое сообщение приводит к уменьшению неопределенности нашего знания, то можно говорить, что такое сообщение содержит информацию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юда следует вывод, что сообщение информативно (т.е. содержит ненулевую информацию), если оно пополняет знания человека. Например, прогноз погоды на завтра — информативное сообщение, а сообщение о вчерашней погоде неинформативно, т.к. нам это уже известно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рудно понять, что информативность одного и того же сообщения может быть разной для разных людей. Например: «2x2=4» информативно для первоклассника, изучающего таблицу умножения, и неинформативно для старшеклассника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ля того чтобы сообщение было информативно оно должно еще быть понятно. Быть понятным, значит быть логически связанным с предыдущими знаниями человека. Определение «значение определенного интеграла равно разности значений первообразной подынтегральной функции на верх нем и на нижнем пределах», скорее всего, не пополнит знания и старшеклассника, т.к. оно ему не понятно. Для того, чтобы понять данное определение, нужно закончить изучение элементарной математики и знать начала высшей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ие всяких знаний должно идти от простого к сложному. И тогда каждое новое сообщение будет в то же время понятным, а значит, будет нести информацию для человека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Сообщение несет информацию для человека, если содержащиеся в нем сведения являются для него новыми и понятным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евидно, различать лишь две ситуации: «нет информации» — «есть информация» для измерения информации недостаточно. Нужна единица измерения, тогда мы сможем определять, в каком сообщении информации больше, в каком — меньше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Единица измерения информации была определена в науке, которая называется теорией информации. Эта единица носит название «</w:t>
      </w:r>
      <w:r>
        <w:rPr>
          <w:rFonts w:cs="Verdana" w:ascii="Verdana" w:hAnsi="Verdana"/>
          <w:i/>
          <w:iCs/>
          <w:sz w:val="20"/>
          <w:szCs w:val="20"/>
        </w:rPr>
        <w:t>бит</w:t>
      </w:r>
      <w:r>
        <w:rPr>
          <w:rFonts w:cs="Verdana" w:ascii="Verdana" w:hAnsi="Verdana"/>
          <w:sz w:val="20"/>
          <w:szCs w:val="20"/>
        </w:rPr>
        <w:t>». Ее определение звучит так: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Сообщение, уменьшающее неопределенность знаний в два раза, несет 1 бит информаци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пример, после сдачи зачета или выполнения контрольной работы ученик мучается неопределенностью, он не знает, какую оценку получил. Наконец, учитель объявляет результаты, и он получаете одно из двух информационных сообщений: «зачет» или «незачет», а после контрольной работы одно из четырех информационных сообщений: «2», «3», «4» или «5»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формационное сообщение об оценке за зачет приводит к уменьшению неопределенности знания в два раза, так как получено одно из двух возможных информационных сообщений. Информационное сообщение об оценке за контрольную работу приводит к уменьшению неопределенности знания в четыре раза, так как получено одно из четырех возможных информационных сообщений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Неопределенность знаний о некотором событии — это количество возможных результатов события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смотрим еще один пример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книжном стеллаже восемь полок. Книга может быть поставлена на любую из них. Сколько информации содержит сообщение о том, где находится книга?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меним метод половинного деления. Зададим несколько вопросов уменьшающих неопределенность знаний в два раза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drawing>
          <wp:anchor behindDoc="0" distT="76200" distB="76200" distL="76200" distR="7620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1631315</wp:posOffset>
            </wp:positionV>
            <wp:extent cx="2390775" cy="1819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Задаем вопросы: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 Книга лежит выше четвертой полки?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 Нет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 Книга лежит ниже третьей полки?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 Да 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 Книга — на второй полке?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 Нет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- Ну теперь все ясно! Книга лежит на первой полке!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ответ уменьшал неопределенность в два раза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го было задано три вопроса. Значит набрано 3 бита информации. И если бы сразу было сказано, что книга лежит на первой полке, то этим сообщением были бы переданы те же 3 бита информаци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бозначить возможное количество событий, или, другими словами, неопределенность знаний N, а буквой I количество информации в сообщении о том, что произошло одно из N событий, то можно записать формулу:</w:t>
      </w:r>
    </w:p>
    <w:p>
      <w:pPr>
        <w:pStyle w:val="Style15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 xml:space="preserve"> = N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Количество информации, содержащееся в сообщении о том, что произошло одно из N равновероятных событий, определяется из решения показательного уравнения: 2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I</w:t>
      </w:r>
      <w:r>
        <w:rPr>
          <w:rFonts w:cs="Verdana" w:ascii="Verdana" w:hAnsi="Verdana"/>
          <w:i/>
          <w:iCs/>
          <w:sz w:val="20"/>
          <w:szCs w:val="20"/>
        </w:rPr>
        <w:t xml:space="preserve"> = N.</w:t>
      </w:r>
    </w:p>
    <w:p>
      <w:pPr>
        <w:pStyle w:val="Style15"/>
        <w:spacing w:before="28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Алфавитный подход к измерению информаци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теперь познакомимся с другим способом измерения информации. Этот способ не связывает количество информации с содержанием сообщения, и называется он алфавитным подходом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алфавитном подходе к определению количества информации отвлекаются от содержания информации и рассматривают информационное сообщение как последовательность знаков определенной знаковой системы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ще всего разобраться в этом на примере текста, написанного на каком-нибудь языке. Для нас удобнее, чтобы это был русский язык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Все множество используемых в языке символов будем традиционно называть алфавитом. Обычно под алфавитом понимают только буквы, но поскольку в тексте могут встречаться знаки препинания, цифры, скобки, то мы их тоже включим в алфавит. В алфавит также следует включить и пробел, т.е. пропуск между словами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лное количество символов алфавита принято называть мощностью алфавита. Будем обозначать эту величину буквой N. Например, мощность алфавита из русских букв и отмеченных дополнительных символов равна 54.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ьте себе, что текст к вам поступает последовательно, по одному знаку, словно бумажная ленточка, выползающая из телеграфного аппарата. Предположим, что каждый появляющийся на ленте символ с одинаковой вероятностью может быть любым символом алфавита. В действительности это не совсем так, но для упрощения примем такое предположение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В каждой очередной позиции текста может появиться любой из N символов. Тогда, согласно известной нам формуле, каждый такой символ несет I бит информации, которое можно определить из решения уравнения: 2</w:t>
      </w:r>
      <w:r>
        <w:rPr>
          <w:rFonts w:cs="Verdana" w:ascii="Verdana" w:hAnsi="Verdana"/>
          <w:sz w:val="20"/>
          <w:szCs w:val="20"/>
          <w:vertAlign w:val="superscript"/>
        </w:rPr>
        <w:t>I</w:t>
      </w:r>
      <w:r>
        <w:rPr>
          <w:rFonts w:cs="Verdana" w:ascii="Verdana" w:hAnsi="Verdana"/>
          <w:sz w:val="20"/>
          <w:szCs w:val="20"/>
        </w:rPr>
        <w:t xml:space="preserve"> = 54. Получаем: I = 5.755 бит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сколько информации несет один символ в русском тексте! А теперь для того, чтобы найти количество информации во всем тексте, нужно посчитать число символов в нем и умножить на I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читаем количество информации на одной странице книги. Пусть страница содержит 50 строк. В каждой строке — 60 символов. Значит, на странице умещается 50x60=3000 знаков. Тогда объем информации будет равен: 5,755 х 3000 = 17265 бит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При алфавитном подходе к измерению информации количество информации зависит не от содержания, а от размера текста и мощности алфавита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При использовании двоичной системы (алфавит состоит из двух знаков: 0 и 1) каждый двоичный знак несет 1 бит информации. Интересно, что сама единица измерения информации «бит» получила свое название от английского сочетания «</w:t>
      </w:r>
      <w:r>
        <w:rPr>
          <w:rFonts w:cs="Verdana" w:ascii="Verdana" w:hAnsi="Verdana"/>
          <w:b/>
          <w:bCs/>
          <w:sz w:val="20"/>
          <w:szCs w:val="20"/>
        </w:rPr>
        <w:t>bi</w:t>
      </w:r>
      <w:r>
        <w:rPr>
          <w:rFonts w:cs="Verdana" w:ascii="Verdana" w:hAnsi="Verdana"/>
          <w:sz w:val="20"/>
          <w:szCs w:val="20"/>
        </w:rPr>
        <w:t>nary digi</w:t>
      </w:r>
      <w:r>
        <w:rPr>
          <w:rFonts w:cs="Verdana" w:ascii="Verdana" w:hAnsi="Verdana"/>
          <w:b/>
          <w:b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» - «двоичная цифра».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менение алфавитного подхода удобно прежде всего при использовании технических средств работы с информацией. В этом случае теряют смысл понятия «новые — старые», «понятные — непонятные» сведения. Алфавитный подход является объективным способом измерения информации в отличие от субъективного содержательного подхода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Удобнее всего измерять информацию, когда размер алфавита N равен целой степени двойки. Например, если N=16, то каждый символ несет 4 бита информации потому, что 2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 = 16. А если N =32, то один символ «весит» 5 бит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граничения на максимальный размер алфавита теоретически не существует. Однако есть алфавит, который можно назвать достаточным. С ним мы скоро встретимся при работе с компьютером. Это алфавит мощностью 256 символов. В алфавит такого размера можно поместить все практически необходимые символы: латинские и русские буквы, цифры, знаки арифметических операций, всевозможные скобки, знаки препинания...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Поскольку 256 = 2</w:t>
      </w:r>
      <w:r>
        <w:rPr>
          <w:rFonts w:cs="Verdana" w:ascii="Verdana" w:hAnsi="Verdana"/>
          <w:sz w:val="20"/>
          <w:szCs w:val="20"/>
          <w:vertAlign w:val="superscript"/>
        </w:rPr>
        <w:t>8</w:t>
      </w:r>
      <w:r>
        <w:rPr>
          <w:rFonts w:cs="Verdana" w:ascii="Verdana" w:hAnsi="Verdana"/>
          <w:sz w:val="20"/>
          <w:szCs w:val="20"/>
        </w:rPr>
        <w:t xml:space="preserve">, то один символ этого алфавита «весит» 8 бит. Причем 8 бит информации — это настолько характерная величина, что ей даже присвоили свое название — </w:t>
      </w:r>
      <w:r>
        <w:rPr>
          <w:rFonts w:cs="Verdana" w:ascii="Verdana" w:hAnsi="Verdana"/>
          <w:i/>
          <w:iCs/>
          <w:sz w:val="20"/>
          <w:szCs w:val="20"/>
        </w:rPr>
        <w:t>бай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 байт = 8 бит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годня очень многие люди для подготовки писем, документов, статей, книг и пр. используют компьютерные текстовые редакторы. Компьютерные редакторы, в основном, работают с алфавитом размером 256 символов.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этом случае легко подсчитать объем информации в тексте. Если 1 символ алфавита несет 1 байт информации, то надо просто сосчитать количество символов; полученное число даст информационный объем текста в байтах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небольшая книжка, сделанная с помощью компьютера, содержит 150 страниц; на каждой странице — 40 строк, в каждой строке — 60 символов. Значит страница содержит 40x60=2400 байт информации. Объем всей информации в книге: 2400 х 150 = 360 000 байт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юбой системе единиц измерения существуют основные единицы и производные от них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измерения больших объемов информации используются следующие производные от байта единицы: 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1 килобайт = 1Кб = 2</w:t>
      </w:r>
      <w:r>
        <w:rPr>
          <w:rFonts w:cs="Verdana" w:ascii="Verdana" w:hAnsi="Verdana"/>
          <w:sz w:val="20"/>
          <w:szCs w:val="20"/>
          <w:vertAlign w:val="superscript"/>
        </w:rPr>
        <w:t>10</w:t>
      </w:r>
      <w:r>
        <w:rPr>
          <w:rFonts w:cs="Verdana" w:ascii="Verdana" w:hAnsi="Verdana"/>
          <w:sz w:val="20"/>
          <w:szCs w:val="20"/>
        </w:rPr>
        <w:t xml:space="preserve"> байт = 1024 байта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1 мегабайт = 1Мб = 2</w:t>
      </w:r>
      <w:r>
        <w:rPr>
          <w:rFonts w:cs="Verdana" w:ascii="Verdana" w:hAnsi="Verdana"/>
          <w:sz w:val="20"/>
          <w:szCs w:val="20"/>
          <w:vertAlign w:val="superscript"/>
        </w:rPr>
        <w:t>10</w:t>
      </w:r>
      <w:r>
        <w:rPr>
          <w:rFonts w:cs="Verdana" w:ascii="Verdana" w:hAnsi="Verdana"/>
          <w:sz w:val="20"/>
          <w:szCs w:val="20"/>
        </w:rPr>
        <w:t xml:space="preserve"> Кб = 1024 Кб.</w:t>
      </w:r>
    </w:p>
    <w:p>
      <w:pPr>
        <w:pStyle w:val="Style15"/>
        <w:rPr/>
      </w:pPr>
      <w:r>
        <w:rPr>
          <w:rFonts w:cs="Verdana" w:ascii="Verdana" w:hAnsi="Verdana"/>
          <w:sz w:val="20"/>
          <w:szCs w:val="20"/>
        </w:rPr>
        <w:t>1 гигабайт = 1Гб = 2</w:t>
      </w:r>
      <w:r>
        <w:rPr>
          <w:rFonts w:cs="Verdana" w:ascii="Verdana" w:hAnsi="Verdana"/>
          <w:sz w:val="20"/>
          <w:szCs w:val="20"/>
          <w:vertAlign w:val="superscript"/>
        </w:rPr>
        <w:t>10</w:t>
      </w:r>
      <w:r>
        <w:rPr>
          <w:rFonts w:cs="Verdana" w:ascii="Verdana" w:hAnsi="Verdana"/>
          <w:sz w:val="20"/>
          <w:szCs w:val="20"/>
        </w:rPr>
        <w:t xml:space="preserve"> Мб = 1024 Мб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3"/>
        <w:gridCol w:w="2432"/>
        <w:gridCol w:w="5520"/>
      </w:tblGrid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звание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ловное обозначение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отношение с другими единицами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лобит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бит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Кбит = 1024 бит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бит ≈ 1000 бит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габит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бит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Мбит = 1024 Кбит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бит ≈ 1 000 000 бит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игабит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бит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Гбит = 1024 Мбит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бит ≈ 1 000 000 000 бит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лобайт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байт (Кб)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Кбайт = 1024 байт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байт ≈ 1000 байт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габайт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байт (Мб)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Мбайт = 1024 Кбайт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байт ≈ 1 000 000 байт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игабайт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байт (Гб)</w:t>
            </w:r>
          </w:p>
        </w:tc>
        <w:tc>
          <w:tcPr>
            <w:tcW w:w="5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 Гбайт = 1024 Мбайт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байт ≈ 1 000 000 000 байт</w:t>
            </w:r>
          </w:p>
        </w:tc>
      </w:tr>
    </w:tbl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ем-передача информации могут происходить с разной скоростью. Количество информации, передаваемое за единицу времени, есть скорость передачи информации или скорость информационного потока.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евидно, эта скорость выражается в таких единицах, как бит в секунду (бит/с), байт в секунду (байт/с), килобайт в секунду (Кбайт/с) и т.д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6719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54:00Z</dcterms:created>
  <dc:creator>Papa</dc:creator>
  <dc:description/>
  <cp:keywords/>
  <dc:language>en-US</dc:language>
  <cp:lastModifiedBy>Papa</cp:lastModifiedBy>
  <cp:lastPrinted>2009-04-26T13:54:00Z</cp:lastPrinted>
  <dcterms:modified xsi:type="dcterms:W3CDTF">2009-04-26T09:55:00Z</dcterms:modified>
  <cp:revision>5</cp:revision>
  <dc:subject/>
  <dc:title>Измерение информации: содержательный и алфавитный подходы</dc:title>
</cp:coreProperties>
</file>